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17.05.2010г.                             ст.Боковская                                № 61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порядке принятия решения о разработ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омственных    целевых програм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х формирования и реализации и поряд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я и критериях оценки эффектив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и ведомственных 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законодательством Российской Федерации, в целях реализации положений Областного закона от 03.08.2007 N 743-ЗС "О бюджетном процессе в Ростовской области" Постановления Администрации Ростовской области от 6.07.2009г. № 322 «О порядке принятия решения о разработке ведомственных    целевых программ, их формирования и реализации и порядке проведения и критериях оценки эффективности реализации ведомственных  целевых программ» и обеспечения эффективного функционирования системы программно-целевого упра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орядок принятия решения о разработке ведомственных целевых программ, их формирования и реализации (приложение 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Порядок проведения и критерии оценки эффективности реализации ведомственных целевых программ (приложение  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бюджета Боковского сельского поселения Боковск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ть подготовку и представление в сектор экономики и финансов  информации о разрабатываемых и реализуемых ведомственных целевых программах и вопросах, требующих решения программно-целевыми методами, в соответствии с порядками, утвержденными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Боковского сельского поселения от 21.10.2008г. № 128 «Об утверждении Порядка разработки, утверждения и реализации ведомственных целевых программ Администрации Боковского сельского поселения» счит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возложить  на заведующего сектором экономики и финансов Я.А.Харламов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ковског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7.05.2010 г. № 6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РАЗРАБОТКЕ ВЕДОМСТВ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Х ПРОГРАММ, ИХ ФОРМИРОВАНИЯ И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, Областным законом от 03.08.2007 N 743-ЗС "О бюджетном процессе в Ростовской области" и постановление Администрации Ростовской области от 06.07.2009г. № 322 «О  порядке принятия решения о разработке ведомственных    целевых программ, их формирования и реализации и порядке проведения и критериях оценки эффективности реализации ведомственных  целевых программ»  определяет последовательность разработки, утверждения и реализации ведомственных целевых программ Боковского сельского поселения, направленных на осуществление субъектами бюджетного планирования (главными распорядителями средств   бюджета Боковского сельского поселения Боковского района) государственной политики в установленных сферах деятельности, обеспечение достижения целей и задач социально-экономического развития, повышение результативности расходов   бюджета Боковского сельского поселения Бок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едомственные целевые программы - увязанные по ресурсам и срокам осуществления комплексы мероприятий, направленных на решение отдельных задач в рамках полномочий Администрации  Боковского сельского поселения, требующих применения программно-целевого мет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домственные целевые программы могут быть включены в муниципальные долгосрочные целевые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целевые программы разрабатываются на срок, не превышающий тре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оритетные цели и задачи, для решения которых принимаются ведомственные целевые программы, определяются в соответствии с прогнозами социально-экономического развития Боковского сельского поселения, решениями Главы Боковского сельского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зработка и реализация ведомственных целевых программ включают в себя следующие этап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проблем для программной разработки и принятие решения о разработке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ведомственной целевой программы, ее согласование и утвер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ведомственной целевой программы и контроль за ходом ее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тбор проблем для программной разработки и принят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я о разработке ведомствен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ициаторами разработки проекта ведомственной целевой программы могут выступать: Глава Боковского сельского поселения,    Собрание депутатов Бо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тбор проблем для программной разработки осуществляется субъектом бюджетного планирования, на который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ость и актуальность проблемы для  Бо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ряженность проблемы с проблемами, решаемыми посредством федераль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координации действий органов местного самоуправления  и других участников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повышения эффективности деятельности органов исполнительной власти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 самостоятельным ведомственным целевым программам субъект бюджетного планирования, на который возложены координация и регулирование в соответствующей сфере деятельности, готовит обоснование на программную разработку проблемы, содержащ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лагаемой к разработке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Ростовской области,   причин их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целям и задачам ведомственной целевой программы, целевым индикаторам и показателям, позволяющим оценивать ход ее реализации по год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варительную оценку потребности в финансовых ресурсах, возможные источники их обеспечения (федеральный бюджет, областной бюджет, местный бюджет, внебюджетные источник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предлагаемом муниципальном заказчике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боснование на программную разработку проблемы представляется субъектом бюджетного планирования с заключением сектора экономики и финансов  на рассмотрение Собрания депутатов Боковского сельского поселения (далее Собрание депутат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 случае принятия положительного решения Собранием депутатов о разработке ведомственной целевой программы субъект бюджетного планирования готовит проект решения Собрания депутатов о разработке соответствующей программы. В решении Собрания депутатов устанавливаются: наименование проекта ведомственной целевой программы, муниципальный заказчик, сроки разработки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Муниципальный  заказчик осуществляет разработку ведомственной целевой программы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о ведомственным целевым программам, входящим в состав муниципальной долгосрочной целевой программы, субъект бюджетного планирования, на который возложены координация и регулирование в соответствующей сфере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ывает с муниципальным  заказчиком долгосрочной целевой программы сопряженность проблемы, решаемой посредством разрабатываемой ведомственной целевой программы, с проблемами, решаемыми посредством муниципальной  долгосроч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яет муниципальному  заказчику долгосрочной целевой программы обоснование на программную разработку проблемы, решаемой посредством разрабатываемой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роки, определенные муниципальным  заказчиком долгосрочной целевой программы, представляет ему разработанную ведомственную целевую 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роки, определенные муниципальным заказчиком долгосрочной целевой программы, представляет ему отчеты о финансировании программных мероприятий, а также статистическую, справочную и аналитическую информацию о реализации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Методическое руководство развитием программно-целевого управления осуществляет сектор экономики и финан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и утверждение ведомстве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Муниципальный заказчик ведомственной целевой программы, определенный  постановлением Администрации Боковского сельского поселения, несет ответственность за подготовку ведомственной целевой программы, согласовывает с основными заинтересованными участниками ведомственной целевой программы возможные сроки выполнения программных мероприятий, объемы и источники финансирования, организует согласование проекта ведомственной целевой программы и представление его на рассмотрение Собрания депута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Ведомственная целевая программа состоит из паспорта (приложение 1 к настоящему Порядку) и следующих 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: основные цели и задачи, сроки и этапы реализации ведомственной целевой программы, а также целевые индикаторы и показат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: система программных мероприятий, в том числе ресурсное обеспечение ведомственной целевой программы, с перечнем мероприятий с разбивкой по годам,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дел: нормативное обеспе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ый раздел: механизм реализации ведомственной целев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естой раздел: организация управления ведомственной целевой программой и контроль за ходом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дьмой раздел: оценка эффективности социально-экономических и экологических последствий от реализации ведомственной целев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 содержанию разделов ведомственной целевой программы предъявляются следующие треб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поселения, 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язка к временному графику (должны быть установлены сроки достижения целей и этапы реализации ведомственной целевой программы с определением соответствующих ц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ведомственной целев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ведомствен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Программные мероприятия должны быть увязаны по срокам и ресурсам и обеспечивать решение задач ведомственной целев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следует дать обоснование ресурсного обеспечения ведомственной целевой программы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областного бюджета) средств федерального и местных бюджетов, внебюджетных средств для реализации программных мероприятий, а также описание механизмов привлечения эти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ятому и шестому разделам изложены в разделе 5 настоящего Порядка "Управление реализацией ведомственной целевой программы и контроль за ходом ее выполн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дьм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ведомствен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муниципальным целевой программы разрабатывается муниципальным  заказчиком с учетом специфики программы и является самостоятельным приложением к постановлению Администрации Боковского сельского поселения, утверждающему програ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 проекту ведомственной целевой программы должны быть прилож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ы коммерческих инвестиционных проектов, включаемых в состав проекта ведомствен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я о намерениях между муниципальным заказчиком программы и организациями, подтверждающие финансирование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Муниципальный заказчик программы вносит в установленном порядке на рассмотрение Собрания депутатов согласованный с заинтересованными органами исполнительной власти Боковского сельского поселения проект ведомственной целевой программы с заключением  сектора экономики и финансов и  постановлением Администрации Боковского сельского поселения о разработке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 случае наличия замечаний Собрания депутатов муниципальный заказчик ведомственной целевой программы в двухнедельный срок осуществляет доработку проекта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едомственные целевые программы, предлагаемые к финансированию начиная с очередного финансового года, утверждаются постановлением Администрации Боковского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инансирование ведомствен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бъем бюджетных ассигнований на реализацию программ утверждается Решением Собрания депутатов Боковского сельского поселения в составе ведомственной структуры расходов бюджета по соответствующей каждой программе целевой статье расходов в соответствии с постановлением Администрации, Боковского сельского поселения утвердившим програ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ограммы, предлагаемые к финансированию начиная с очередного финансового года, подлежат утверждению Администрацией Боковского сельского поселения не позднее одного месяца до дня внесения проекта   бюджета Боковского сельского поселения Боковского района в   Собрание депутатов Бо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Источниками финансирования ведомственных целевых программ являются средства бюджета поселения, а также могут являться средства федерального бюджета, и областного бюджета, внебюджетные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Финансирование ведомственных целевых программ за счет средств   бюджета   поселения осуществляется в объемах, утвержденных  решением Собрания депутатов 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отражаются в ведомственных целевых программах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отражаются в ведомственных целевых программах при условии утверждения областным законом об областном бюдж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может быть предусмотрено предоставление субсидий бюджету муниципального образования на реализацию аналогичных программ, финансируемых за счет средств бюджета муниципального образования, с определением условий предоставления и методики расчета межбюджетных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небюджетным источникам, привлекаемым для финансирования ведомственных целевых программ, относятся: взносы участников ведомствен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, зарубежных инвесторов и другие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ектор экономики и финансов при подготовке проекта решения Собрания депутатов о  бюджете учитывает объемы средств, заявленных муниципальными  заказчиками в докладах о результатах и основных направлениях деятельности главных распорядителей средств   бюджета Боковского сельского поселения на реализацию ведомственных целевых программ и согласованных с Собранием депутатов по рассмотрению и согласованию показателей результативности деятельности главных распорядителей средств   бюджета Боковского сельского поселения Боковского района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оценки эффективности реализации ведомственных целевых программ Администрацией Боковского сельского поселения не позднее чем за один месяц до дня внесения проекта Решения о бюджете  поселения Собрание депутатов Боковского сельского поселения может быть принято решение о сокращении (увеличении) начиная с очередного финансового года бюджетных ассигнований на реализацию соответствующей ведомственной целевой программы или о досрочном прекращени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нятия решения о сокращении бюджетных ассигнований или досрочном прекращении реализации ведомственной целевой программы  и при наличии заключенных во исполнение соответствующей ведомственной целевой программы муниципальным контрактов в   бюджете    поселения предусматриваются бюджетные ассигнования на исполнение расходных обязательств Боковского сельского поселения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Управление реализацией ведомстве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и контроль за ходом ее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Формы и методы организации управления реализацией ведомственной целевой программы определяются муниципальным заказ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Глава Боковского сельского поселения , является руководителем программы. Руководитель ведомственной целевой программы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еализация ведомственной целевой программы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е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условий, порядка и правил, утвержденных федеральными и област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Муниципальный заказчик ведомственных целевых программ с учетом выделяемых на реализацию программ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  бюджета   поселения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Муниципальный заказчик ведомственных целевых программ напра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квартально в сектор экономики и финансов отчет по форме в соответствии с приложением  2 к настоящему Порядку, а также по запросу сектора - статистическую, справочную и аналитическую информацию о подготовке и реализации ведомственных целевых программ, необходимую для выполнения возложенных на сектор 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и, установленные Порядком и сроками разработки прогноза социально-экономического развития поселения  и среднесрочного финансового плана, проекта   бюджета  поселения, в сектор экономики и финансов- отчет о ходе работ по ведомственным целевым программам, а также об эффективности использования финансов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ведомственным целевым программам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в соответствии с приложением  3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ведомственных целевых программ за отчет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результатов фактическим затратам на реализацию ведомственных целев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ведомственных целевых программ показателям, установленным докладами о результа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Сектор экономики и финансов готовит сводную аналитическую записку об эффективности реализации ведомственных целевых программ за истекший отчетный год и представляет на рассмотрение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В случае несоответствия результатов выполнения ведомственной целевой программы целям и задачам, а также невыполнения показателей результативности, утвержденных программой, муниципальный заказчик готовит предложения о корректировке сроков реализации ведомственной целевой программы и перечня программных мероприятий, согласует предложения с Собрание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Сектор экономики и финансов вправе внести на рассмотрение Собрания депутатов следующие проекты решений по каждой ведомственной целевой программе, реализуемой муниципальным заказчик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остановлении реализации действующих ведомственных целевых программ с приостановлением финансирования из  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на доработку действующих ведомственных целевых программ с приостановлением финансирования из  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поддержки Собранием депутатов предложения о приостановлении либо прекращении реализации действующих ведомственных целевых программ муниципальный заказчик вносит соответствующий проект решения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По ведомственной целевой программе, срок реализации которой завершается в отчетном году, главный распорядитель средств  бюджета поселения подготавливает и представляет отчет о выполнении ведомственной целевой программы и об эффективности использования финансовых средств за весь период ее реализации на рассмотрение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Отчеты о ходе реализации ведомственных целевых программ по результатам за год и за весь период действия программы подлежат утверждению решением Собрания депутатов не позднее одного месяца до дня внесения отчета об исполнении  бюджета поселения в Собрание депутатов Бок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Я.А.Харлам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ия 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разработке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госрочных целев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, 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еал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для  разработки  программы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, номер и дата постановления Администрации Боковского сельского поселения)</w:t>
      </w:r>
    </w:p>
    <w:p>
      <w:pPr>
        <w:pStyle w:val="ConsPlusNonformat"/>
        <w:widowControl/>
        <w:rPr/>
      </w:pPr>
      <w:r>
        <w:rPr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 заказчик программы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 программы,   перечень   подпрограмм,  основных  направлений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 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за исполнением программы 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Поряд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нятия решения 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зработке ведомствен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целевых программ, и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формирования и реализаци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ПРОВОДИМЫХ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едомственной целев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___" 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ЯЕТСЯ ЕЖЕКВАРТАЛЬНО, 15 ЧИСЛА МЕСЯЦ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ЗА ОТЧЕТНЫМ ПЕРИОДОМ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215"/>
        <w:gridCol w:w="945"/>
        <w:gridCol w:w="1485"/>
        <w:gridCol w:w="1485"/>
        <w:gridCol w:w="1620"/>
        <w:gridCol w:w="1588"/>
        <w:gridCol w:w="1275"/>
      </w:tblGrid>
      <w:tr>
        <w:trPr>
          <w:trHeight w:val="192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</w:t>
              <w:br/>
              <w:t xml:space="preserve">вание   </w:t>
              <w:br/>
              <w:t>меропри</w:t>
              <w:br/>
              <w:t xml:space="preserve">ят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выпол</w:t>
              <w:br/>
              <w:t xml:space="preserve">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  <w:br/>
              <w:t>финансиро</w:t>
              <w:br/>
              <w:t xml:space="preserve">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</w:t>
              <w:br/>
              <w:t xml:space="preserve">план бюд- </w:t>
              <w:br/>
              <w:t>жетных ас-</w:t>
              <w:br/>
              <w:t>сигнований</w:t>
              <w:br/>
              <w:t xml:space="preserve">на год    </w:t>
              <w:br/>
              <w:t>(тыс. руб-</w:t>
              <w:br/>
              <w:t xml:space="preserve">лей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  <w:br/>
              <w:t xml:space="preserve">доведено   </w:t>
              <w:br/>
              <w:t>объемов фи</w:t>
              <w:br/>
              <w:t>нансирова</w:t>
              <w:br/>
              <w:t xml:space="preserve">ния до     </w:t>
              <w:br/>
              <w:t xml:space="preserve">главных    </w:t>
              <w:br/>
              <w:t xml:space="preserve">распоряди </w:t>
              <w:br/>
              <w:t xml:space="preserve">телей    </w:t>
              <w:br/>
              <w:t xml:space="preserve">бюджета поселения за отчетный   </w:t>
              <w:br/>
              <w:t xml:space="preserve">период     </w:t>
              <w:br/>
              <w:t xml:space="preserve">(тыс. руб.)     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  <w:br/>
              <w:t>(кассовые</w:t>
              <w:br/>
              <w:t xml:space="preserve">расходы)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</w:t>
              <w:br/>
              <w:t>неиспол</w:t>
              <w:br/>
              <w:t xml:space="preserve">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-  </w:t>
              <w:br/>
              <w:t xml:space="preserve">грамм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-</w:t>
              <w:br/>
              <w:t xml:space="preserve">точни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-</w:t>
              <w:br/>
              <w:t>ятие N 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-</w:t>
              <w:br/>
              <w:t xml:space="preserve">точни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-</w:t>
              <w:br/>
              <w:t>ятие N 2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ис-</w:t>
              <w:br/>
              <w:t xml:space="preserve">точни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.д. по мероприятиям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 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 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ия 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разработке ведомствен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целевых программ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еал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О ФИНАНСИРОВАНИИ И РЕЗУЛЬТАТИВНОСТИ ПРОВОДИ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едомственной целев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___" 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ЯЕТСЯ ПО ИТОГАМ ГОДА, 15 ЧИСЛА МЕСЯЦ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ЗА ОТЧЕТНЫМ ПЕРИОДОМ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215"/>
        <w:gridCol w:w="1080"/>
        <w:gridCol w:w="675"/>
        <w:gridCol w:w="675"/>
        <w:gridCol w:w="945"/>
        <w:gridCol w:w="810"/>
        <w:gridCol w:w="810"/>
        <w:gridCol w:w="810"/>
        <w:gridCol w:w="720"/>
        <w:gridCol w:w="900"/>
        <w:gridCol w:w="720"/>
        <w:gridCol w:w="720"/>
        <w:gridCol w:w="1080"/>
        <w:gridCol w:w="810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  </w:t>
              <w:br/>
              <w:t xml:space="preserve">ведомственных целевых программ  </w:t>
            </w:r>
          </w:p>
        </w:tc>
        <w:tc>
          <w:tcPr>
            <w:tcW w:w="83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ассигнований (тыс. рублей)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  <w:br/>
              <w:t xml:space="preserve">выпол- </w:t>
              <w:br/>
              <w:t xml:space="preserve">нения  </w:t>
              <w:br/>
              <w:t xml:space="preserve">меро-  </w:t>
              <w:br/>
              <w:t>приятия</w:t>
              <w:br/>
              <w:t xml:space="preserve">&lt;*&gt;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 xml:space="preserve">показа- </w:t>
              <w:br/>
              <w:t>теля ре-</w:t>
              <w:br/>
              <w:t xml:space="preserve">зульта- </w:t>
              <w:br/>
              <w:t>тивности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  <w:br/>
              <w:t xml:space="preserve">нение </w:t>
              <w:br/>
              <w:t xml:space="preserve">(про- </w:t>
              <w:br/>
              <w:t xml:space="preserve">цен-  </w:t>
              <w:br/>
              <w:t xml:space="preserve">тов)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ассигнований  </w:t>
              <w:br/>
              <w:t xml:space="preserve">на год (тыс. рублей)      </w:t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(кассовые расходы)  </w:t>
              <w:br/>
              <w:t xml:space="preserve">(тыс. рублей)     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-</w:t>
              <w:br/>
              <w:t xml:space="preserve">тной    </w:t>
              <w:br/>
              <w:t xml:space="preserve">бюд-же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</w:t>
              <w:br/>
              <w:t xml:space="preserve">ной    </w:t>
              <w:br/>
              <w:t xml:space="preserve">бюд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  <w:br/>
              <w:t>по Про-</w:t>
              <w:br/>
              <w:t xml:space="preserve">грам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-  </w:t>
              <w:br/>
              <w:t>приятие</w:t>
              <w:br/>
              <w:t xml:space="preserve">N 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-  </w:t>
              <w:br/>
              <w:t>приятие</w:t>
              <w:br/>
              <w:t xml:space="preserve">N 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Степень выполнения мероприятий описывается количественными показа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 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 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к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.05.2010г. N 6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И КРИТЕРИИ ОЦЕНКИ ЭФФЕКТИВ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ВЕДОМСТВЕННЫХ ЦЕЛЕВ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и критерии оценки эффективности реализации ведомственных целевых программ определяют правила проведения ежегодной оценки эффективности мероприятий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ценка эффективности ведомствен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товской област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ценка эффективности реализации ведомственных целевых программ осуществляется муниципальными заказчиками по годам и этапам в течение всего срока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Муниципальный заказчик программы представляет в сектор экономики и финансов информацию об оценке эффективности реализации программы в составе ежегодного отчета о ходе  работ по ведомственным целевым программам по форме в соответствии с приложением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 заказчик представляет также в сектор экономики и финансов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Муниципальный  заказчик для проведения оценки эффективности реализации ведомственной целевой программы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  бюджета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оценки эффективности реализации ведомственных целевых программ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ценка эффективности реализации ведомственных целевых программ должна содержать общую оценку вклада ведомственной целевой программы в экономическое развитие поселения, а также оценку эффективности расходования бюджетных средств. Общая оценка вклада ведомственной целевой программы в экономическое развитие поселения должна содержать оценку социальных, экономических и (или) экологических последствий от реализации ведомствен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вклада ведомственной целевой программы в экономическое развитие поселения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Бюджетная эффективность ведомственной целевой программы определяется как изменение финансовых поступлений в бюджеты всех уровней вследствие реализации ведомственной целевой программы и изменение объема и состава расход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бюджетной эффективности проводится раздельно по всем уровням бюджет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Информация, представляемая муниципальным  заказчиком об оценке эффективности реализации программы в составе ежегодного отчета о ходе работ по ведомственным целевым программам, анализируется сектором экономики и финансов . По результатам указанной оценки сектор подготавливает заключение о целесообразности дальнейшего финансирован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ектор экономики и финансов готовит сводную аналитическую записку об эффективности реализации ведомственных целевых программ за истекший отчетный год и представляет на рассмотрение Собрания депутатов по рассмотрению и согласованию показателей результативности деятельности главных распорядителей средств   бюджета поселения  в срок, определенный Порядком и сроками разработки прогноза социально-экономического развития поселения  и среднесрочного финансового плана, проекта  бюджета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ектор экономики и финансов вправе внести на рассмотрение Собрания депутатов следующие проекты решений по каждой ведомственной целевой программе, реализуемой муниципальным заказчик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остановлении реализации действующих ведомственных целевых программ с приостановлением финансирования из  бюджета по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на доработку действующих ведомственных целевых программ с приостановлением финансирования из  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депутатов оформляются протоколом и являются основанием для подготовки соответствующего проекта решения Собрания депутатов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тчеты о ходе реализации ведомственных целевых программ по результатам за год и за весь период действия программы подлежат утверждению решением Собрания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включать информацию о результатах реализации ведомственной целевой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      Я.А.Харлам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 критер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эффективно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ведомствен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целевых програм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ВЕДОМСТВЕННОЙ ЦЕЛЕВ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ЗА ОТЧЕТНЫЙ _______ ФИНАНСОВЫЙ ГОД И ЗА ВЕС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ИОД РЕАЛИЗАЦИИ, ______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38"/>
        <w:gridCol w:w="916"/>
        <w:gridCol w:w="740"/>
        <w:gridCol w:w="700"/>
        <w:gridCol w:w="740"/>
        <w:gridCol w:w="797"/>
        <w:gridCol w:w="835"/>
        <w:gridCol w:w="675"/>
        <w:gridCol w:w="675"/>
      </w:tblGrid>
      <w:tr>
        <w:trPr>
          <w:trHeight w:val="9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казателей      </w:t>
              <w:br/>
              <w:t xml:space="preserve">результативности    </w:t>
              <w:br/>
              <w:t xml:space="preserve">(целевых индикаторов) 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, предусмотренные  </w:t>
              <w:br/>
              <w:t xml:space="preserve">программой, всего, в том числе  по годам реализации              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достигну-</w:t>
              <w:br/>
              <w:t>тые конечные резуль-</w:t>
              <w:br/>
              <w:t xml:space="preserve">таты, всего, в том  </w:t>
              <w:br/>
              <w:t xml:space="preserve">числе по годам реа-лизаци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  <w:br/>
              <w:t>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  <w:br/>
              <w:t>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  <w:br/>
              <w:t>го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-</w:t>
              <w:br/>
              <w:t xml:space="preserve">ности 1          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-</w:t>
              <w:br/>
              <w:t xml:space="preserve">ности 2          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-</w:t>
              <w:br/>
              <w:t xml:space="preserve">ности 3          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эффективности   </w:t>
              <w:br/>
              <w:t xml:space="preserve">ведомственной целевой  </w:t>
              <w:br/>
              <w:t xml:space="preserve">программы              </w:t>
            </w:r>
          </w:p>
        </w:tc>
        <w:tc>
          <w:tcPr>
            <w:tcW w:w="75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 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 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35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3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3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3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rticleseperator">
    <w:name w:val="article_sepe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58:00Z</dcterms:created>
  <dc:creator>User</dc:creator>
  <dc:description/>
  <cp:keywords/>
  <dc:language>en-US</dc:language>
  <cp:lastModifiedBy>Боковское С/П</cp:lastModifiedBy>
  <cp:lastPrinted>2009-01-21T09:28:00Z</cp:lastPrinted>
  <dcterms:modified xsi:type="dcterms:W3CDTF">2010-05-21T09:30:00Z</dcterms:modified>
  <cp:revision>46</cp:revision>
  <dc:subject/>
  <dc:title>РОСТОВСКАЯ ОБЛАСТЬ            </dc:title>
</cp:coreProperties>
</file>